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mport javax.swing.*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import java.awt.*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import javax.swing.event.*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import java.awt.event.*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public class grafika1 extends JFrame {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/**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 * Creates a new instance of &lt;code&gt;grafika1&lt;/code&gt;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 *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/**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 * @param args the command line argumen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 *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public static void main(String[] args) {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</w:t>
        <w:tab/>
        <w:t>grafika1 form =new grafika1()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</w:t>
        <w:tab/>
        <w:t>form.setBounds(200,150,350,400)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</w:t>
        <w:tab/>
        <w:t>form.setTitle("LESSON 1 JAVA")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</w:t>
        <w:tab/>
        <w:t>form.setDefaultCloseOperation(EXIT_ON_CLOSE)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</w:t>
        <w:tab/>
        <w:t>form.show();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    // TODO code application logic her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 xml:space="preserve">    }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30:00Z</dcterms:created>
  <dc:creator>pavlos</dc:creator>
  <dc:description/>
  <cp:keywords/>
  <dc:language>en-US</dc:language>
  <cp:lastModifiedBy>pavlos</cp:lastModifiedBy>
  <dcterms:modified xsi:type="dcterms:W3CDTF">2011-10-27T08:52:00Z</dcterms:modified>
  <cp:revision>2</cp:revision>
  <dc:subject/>
  <dc:title>import javax</dc:title>
</cp:coreProperties>
</file>