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/*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 @(#)grafika3.ja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 @auth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 @version 1.00 2011/10/2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*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port javax.swing.*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port java.awt.*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port java.awt.event.*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port javax.swing.event.*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blic class grafika3 extends JFrame implements ActionListener 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Button north,west,east,south,center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TextField text1,text2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public grafika3() 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Panel bpanel=new JPanel(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Panel inpanel =new JPanel(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nter= new JButton("center+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st= new JButton("west-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ast= new JButton("east*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uth= new JButton("south/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rth= new JButton("north%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xt1=new JTextField(10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xt2=new JTextField(10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panel.setLayout(new BorderLayout()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panel.setLayout(new FlowLayout()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panel.add(north,"North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panel.add(south,"South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panel.add(east,"East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panel.add(west,"West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panel.add(inpanel,"Center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panel.add(text1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panel.add(text2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panel.add(center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nter.addActionListener(this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uth.addActionListener(this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ast.addActionListener(this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st.addActionListener(this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rth.addActionListener(this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tContentPane(bpanel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blic void actionPerformed(ActionEvent evt)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String sum=""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nt sum1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f(evt.getSource()==center)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1=Integer.parseInt(text1.getText())+Integer.parseInt(text2.getText()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=String.valueOf(sum1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ptionPane.showMessageDialog(null,sum,"RESULT",JOptionPane.INFORMATION_MESSAGE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f(evt.getSource()==north)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1=Integer.parseInt(text1.getText())%Integer.parseInt(text2.getText()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=String.valueOf(sum1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ptionPane.showMessageDialog(null,sum,"RESULT",JOptionPane.INFORMATION_MESSAGE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f(evt.getSource()==east)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1=Integer.parseInt(text1.getText())*Integer.parseInt(text2.getText()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=String.valueOf(sum1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ptionPane.showMessageDialog(null,sum,"RESULT",JOptionPane.INFORMATION_MESSAGE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f(evt.getSource()==west)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1=Integer.parseInt(text1.getText())-Integer.parseInt(text2.getText()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=String.valueOf(sum1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ptionPane.showMessageDialog(null,sum,"RESULT",JOptionPane.INFORMATION_MESSAGE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f(evt.getSource()==south)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try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1=Integer.parseInt(text1.getText())/Integer.parseInt(text2.getText()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=String.valueOf(sum1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ptionPane.showMessageDialog(null,sum,"RESULT",JOptionPane.INFORMATION_MESSAGE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catch(ArithmeticException e)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JOptionPane.showMessageDialog(null,"DIVISION BY ZERO","RESULT",JOptionPane.WARNING_MESSAGE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public static void main(String[] args) {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grafika3 form=new grafika3(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form.setTitle("LESSON3"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form.setDefaultCloseOperation(EXIT_ON_CLOSE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form.setBounds(300,300,350,270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form.show(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24:00Z</dcterms:created>
  <dc:creator>pavlos</dc:creator>
  <dc:description/>
  <cp:keywords/>
  <dc:language>en-US</dc:language>
  <cp:lastModifiedBy>pavlos</cp:lastModifiedBy>
  <dcterms:modified xsi:type="dcterms:W3CDTF">2011-10-27T08:52:00Z</dcterms:modified>
  <cp:revision>1</cp:revision>
  <dc:subject/>
  <dc:title>/**</dc:title>
</cp:coreProperties>
</file>