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function Soundex(OriginalWord: string): string; </w:t>
        <w:br/>
        <w:t xml:space="preserve">  var </w:t>
        <w:br/>
        <w:t xml:space="preserve">    Tempstring1, Tempstring2: string; </w:t>
        <w:br/>
        <w:t xml:space="preserve">    Count: integer; </w:t>
        <w:br/>
        <w:t xml:space="preserve">   </w:t>
        <w:br/>
        <w:t xml:space="preserve">  begin </w:t>
        <w:br/>
        <w:t xml:space="preserve">    Tempstring1 := ''; </w:t>
        <w:br/>
        <w:t xml:space="preserve">    Tempstring2 := ''; </w:t>
        <w:br/>
        <w:t xml:space="preserve">    OriginalWord := Uppercase(OriginalWord); {Make original word uppercase} </w:t>
        <w:br/>
        <w:t xml:space="preserve">    Appendstr(Tempstring1, OriginalWord[1]); {Use the first letter of the word} </w:t>
        <w:br/>
        <w:t xml:space="preserve">    for Count := 2 to length(OriginalWord) do </w:t>
        <w:br/>
        <w:t xml:space="preserve">      {Assign a numeric value to each letter, except the first} </w:t>
        <w:br/>
        <w:t xml:space="preserve">   </w:t>
        <w:br/>
        <w:t xml:space="preserve">      case OriginalWord[Count] of </w:t>
        <w:br/>
        <w:t xml:space="preserve">        'B', 'F', 'P', 'V': Appendstr(Tempstring1, '1'); </w:t>
        <w:br/>
        <w:t xml:space="preserve">        'C', 'G', 'J', 'K', 'Q', 'S', 'X', 'Z': Appendstr(Tempstring1, '2'); </w:t>
        <w:br/>
        <w:t xml:space="preserve">        'D', 'T': Appendstr(Tempstring1, '3'); </w:t>
        <w:br/>
        <w:t xml:space="preserve">        'L': Appendstr(Tempstring1, '4'); </w:t>
        <w:br/>
        <w:t xml:space="preserve">        'M', 'N': Appendstr(Tempstring1, '5'); </w:t>
        <w:br/>
        <w:t xml:space="preserve">        'R': Appendstr(Tempstring1, '6'); </w:t>
        <w:br/>
        <w:t xml:space="preserve">        {All other letters, punctuation and numbers are ignored} </w:t>
        <w:br/>
        <w:t xml:space="preserve">      end; </w:t>
        <w:br/>
        <w:t xml:space="preserve">    Appendstr(Tempstring2, OriginalWord[1]); </w:t>
        <w:br/>
        <w:t xml:space="preserve">    {Go through the result removing any consecutive duplicate numeric values.} </w:t>
        <w:br/>
        <w:t xml:space="preserve">   </w:t>
        <w:br/>
        <w:t xml:space="preserve">    for Count := 2 to length(Tempstring1) do </w:t>
        <w:br/>
        <w:t xml:space="preserve">      if Tempstring1[Count - 1] &lt;&gt; Tempstring1[Count] then </w:t>
        <w:br/>
        <w:t xml:space="preserve">        Appendstr(Tempstring2, Tempstring1[Count]); </w:t>
        <w:br/>
        <w:t xml:space="preserve">    Soundex := Tempstring2; {This is the soundex value} </w:t>
        <w:br/>
        <w:t xml:space="preserve">  end; </w:t>
        <w:br/>
        <w:br/>
        <w:t xml:space="preserve">SoundAlike pass two strings to this function. It returns True if they sound alike, </w:t>
        <w:br/>
        <w:t xml:space="preserve">False if they don't. Simply calls the Soundex function. </w:t>
        <w:br/>
        <w:br/>
        <w:t xml:space="preserve">  function SoundAlike(Word1, Word2: string): boolean; </w:t>
        <w:br/>
        <w:t xml:space="preserve">  begin </w:t>
        <w:br/>
        <w:t xml:space="preserve">    if (Word1 = '') and (Word2 = '') then </w:t>
        <w:br/>
        <w:t xml:space="preserve">      result := True </w:t>
        <w:br/>
        <w:t xml:space="preserve">    else </w:t>
        <w:br/>
        <w:t xml:space="preserve">      if (Word1 = '') or (Word2 = '') then </w:t>
        <w:br/>
        <w:t xml:space="preserve">        result := False </w:t>
        <w:br/>
        <w:t xml:space="preserve">      else </w:t>
        <w:br/>
        <w:t xml:space="preserve">        if (Soundex(Word1) = Soundex(Word2)) then </w:t>
        <w:br/>
        <w:t xml:space="preserve">          result := True </w:t>
        <w:br/>
        <w:t xml:space="preserve">        else result := False; </w:t>
        <w:br/>
        <w:t>  end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58:00Z</dcterms:created>
  <dc:creator> </dc:creator>
  <dc:description/>
  <cp:keywords/>
  <dc:language>en-US</dc:language>
  <cp:lastModifiedBy> </cp:lastModifiedBy>
  <cp:lastPrinted>2010-06-14T17:58:00Z</cp:lastPrinted>
  <dcterms:modified xsi:type="dcterms:W3CDTF">2010-06-14T14:59:00Z</dcterms:modified>
  <cp:revision>1</cp:revision>
  <dc:subject/>
  <dc:title/>
</cp:coreProperties>
</file>