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******************************************************************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The program should be run with exactly 8 processes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Process 0 initializes a matrix (x) of 8 by 8 integers and distributes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the lower triangular part of the matrix to the processes using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MPI_Scatterv. The processes receive different number of elements: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process 0 gets one element, process 1 gets 2 elements and process i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gets i+1 elements. The elements of all processes are then gathered 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(using MPI_Gatherv) again in another 8 by 8 matrix (res) of process 0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(which is initialized with zeros) in triangular shape.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*******************************************************************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&lt;stdio.h&gt;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includ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mpi.h"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MAXPROC 8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Max number of procsses */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#defin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ENGTH 8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 Size of matrix is LENGTH * LENGTH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main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rgc,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har</w:t>
      </w:r>
      <w:r>
        <w:rPr>
          <w:rFonts w:cs="Courier New" w:ascii="Courier New" w:hAnsi="Courier New"/>
          <w:sz w:val="20"/>
          <w:szCs w:val="20"/>
          <w:lang w:val="en-US" w:eastAsia="en-US"/>
        </w:rPr>
        <w:t>* argv[]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i, j, np, me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cons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oot = 0;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Root process in scatter */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x[LENGTH][LENGTH];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Send buffer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y[LENGTH];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Receive buffer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s[LENGTH][LENGTH];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Final receive buffer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ind w:right="-477" w:hanging="0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sendcount, *recvcount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Arrays for sendcounts and recvcounts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displs1, *displs2;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Arrays for displacements */</w:t>
      </w:r>
    </w:p>
    <w:p>
      <w:pPr>
        <w:pStyle w:val="Normal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PI_Init(&amp;argc, &amp;argv);            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Initialize MPI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PI_Comm_size(MPI_COMM_WORLD, &amp;np);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Get nr of processes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MPI_Comm_rank(MPI_COMM_WORLD, &amp;me);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Get own identifier */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Check that we have one process for each row in the matrix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np != LENGTH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e == 0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nt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You have to use %d processe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, LENGTH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PI_Finaliz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xit(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Allocate memory for the sendcount and displacements arrays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ndcount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)malloc(LENGTH*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izeof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spls1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)malloc(LENGTH*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izeof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Initialize sendcount and displacements arrays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 i&lt;LENGTH; i++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sendcount[i] = i+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spls1[i] = i*LENGT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e == 0) {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Process 0 does this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Initialize the matrix x with values 0 .. LENGTH*LENGTH-1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 i&lt;LENGTH; i++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=0; j&lt;LENGTH; j++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x[i][j] = i*LENGTH+j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Print out the matrix before it is distributed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nt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e initial matrix i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 i&lt;LENGTH; i++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=0; j&lt;LENGTH; j++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%4d "</w:t>
      </w:r>
      <w:r>
        <w:rPr>
          <w:rFonts w:cs="Courier New" w:ascii="Courier New" w:hAnsi="Courier New"/>
          <w:sz w:val="20"/>
          <w:szCs w:val="20"/>
          <w:lang w:val="en-US" w:eastAsia="en-US"/>
        </w:rPr>
        <w:t>, x[i][j]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nt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Scatter the lower triangular part of array x to all proceses, place it in y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PI_Scatterv(&amp;x, sendcount, displs1, MPI_INT, &amp;y, sendcount[me], MPI_INT, root, MPI_COMM_WORL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e==0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Initialize the result matrix res with values 0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 i&lt;LENGTH; i++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=0; j&lt;LENGTH; j++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res[i][j] = 0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Print out the result matrix res before gathering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nt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e result matrix before gathering i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 i&lt;LENGTH; i++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=0; j&lt;LENGTH; j++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%4d "</w:t>
      </w:r>
      <w:r>
        <w:rPr>
          <w:rFonts w:cs="Courier New" w:ascii="Courier New" w:hAnsi="Courier New"/>
          <w:sz w:val="20"/>
          <w:szCs w:val="20"/>
          <w:lang w:val="en-US" w:eastAsia="en-US"/>
        </w:rPr>
        <w:t>, res[i][j]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nt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Allocate memory for the recvcount and displacements arrays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cvcount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)malloc(LENGTH*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izeof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spls2 = 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*)malloc(LENGTH*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sizeof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nt</w:t>
      </w:r>
      <w:r>
        <w:rPr>
          <w:rFonts w:cs="Courier New" w:ascii="Courier New" w:hAnsi="Courier New"/>
          <w:sz w:val="20"/>
          <w:szCs w:val="20"/>
          <w:lang w:val="en-US" w:eastAsia="en-US"/>
        </w:rPr>
        <w:t>)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 i&lt;LENGTH; i++) {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cvcount[i] = i+1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spls2[i] = i*LENGTH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Gather the local elements of each process to form a triangular matrix in the root */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PI_Gatherv(&amp;y, recvcount[me], MPI_INT, &amp;res, recvcount, displs2, MPI_INT, root, MPI_COMM_WORLD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me == 0) {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Process 0 does this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/* Print out the result matrix after gathering */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nt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he result matrix after gathering is\n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i=0; i&lt;LENGTH; i++) {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fo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(j=0; j&lt;LENGTH; j++) {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ab/>
        <w:t>print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%4d "</w:t>
      </w:r>
      <w:r>
        <w:rPr>
          <w:rFonts w:cs="Courier New" w:ascii="Courier New" w:hAnsi="Courier New"/>
          <w:sz w:val="20"/>
          <w:szCs w:val="20"/>
          <w:lang w:val="en-US" w:eastAsia="en-US"/>
        </w:rPr>
        <w:t>, res[i][j]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ntf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\n"</w:t>
      </w:r>
      <w:r>
        <w:rPr>
          <w:rFonts w:cs="Courier New" w:ascii="Courier New" w:hAnsi="Courier New"/>
          <w:sz w:val="20"/>
          <w:szCs w:val="20"/>
          <w:lang w:val="en-US" w:eastAsia="en-US"/>
        </w:rPr>
        <w:t>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eastAsia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MPI_Finalize(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</w:t>
      </w:r>
      <w:r>
        <w:rPr>
          <w:rFonts w:cs="Courier New" w:ascii="Courier New" w:hAnsi="Courier New"/>
          <w:sz w:val="20"/>
          <w:szCs w:val="20"/>
          <w:lang w:val="en-US" w:eastAsia="en-US"/>
        </w:rPr>
        <w:t>exit(0);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}</w:t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Web"/>
        <w:spacing w:before="0" w:after="0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797" w:right="1797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a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 Unicode MS" w:hAnsi="Arial Unicode MS" w:eastAsia="Arial Unicode MS" w:cs="Arial Unicode MS"/>
      <w:b/>
      <w:bCs/>
      <w:sz w:val="36"/>
      <w:szCs w:val="36"/>
    </w:rPr>
  </w:style>
  <w:style w:type="character" w:styleId="DefaultParagraphFont">
    <w:name w:val="Default Paragraph Font"/>
    <w:qFormat/>
    <w:rPr/>
  </w:style>
  <w:style w:type="character" w:styleId="HTMLTypewriter">
    <w:name w:val="HTML Typewriter"/>
    <w:basedOn w:val="DefaultParagraphFont"/>
    <w:qFormat/>
    <w:rPr>
      <w:rFonts w:ascii="Arial Unicode MS" w:hAnsi="Arial Unicode MS" w:eastAsia="Arial Unicode MS" w:cs="Arial Unicode MS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9T00:54:00Z</dcterms:created>
  <dc:creator>vasilis</dc:creator>
  <dc:description/>
  <cp:keywords/>
  <dc:language>en-US</dc:language>
  <cp:lastModifiedBy>Ioannis E. Venetis</cp:lastModifiedBy>
  <cp:lastPrinted>2006-11-29T02:54:00Z</cp:lastPrinted>
  <dcterms:modified xsi:type="dcterms:W3CDTF">2016-01-12T07:55:00Z</dcterms:modified>
  <cp:revision>10</cp:revision>
  <dc:subject/>
  <dc:title>MPI_Scatterv</dc:title>
</cp:coreProperties>
</file>