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/**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* @(#)grafika2.ja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*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*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* @auth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* @version 1.00 2011/10/2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*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port javax.swing.*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port java.awt.*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port javax.swing.event.*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port java.awt.event.*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blic class grafika2 extends JFrame implements ActionListener {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// TODO code application logic h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JPanel obj=new JPanel(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idLayout grid= new GridLayout(5,3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1=new JLabel("Number 1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TextField text1=new JTextField(10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02 = new JLabel("                              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2 = new JLabel("Number 2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TextField text2=new JTextField(10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03 = new JLabel("                              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01 = new JLabel("                              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Button b1= new JButton("add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04 = new JLabel("                              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4 = new JLabel("Result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TextField text3=new JTextField(10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JLabel lbl05 = new JLabel("                              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public grafika2(){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obj.setLayout(grid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ab/>
        <w:t>obj.add(lbl1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obj.add(text1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 </w:t>
        <w:tab/>
        <w:t>obj.add(lbl02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   obj.add(lbl2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obj.add(text2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obj.add(lbl03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obj.add(lbl01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ab/>
        <w:t>b1.addActionListener(this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ab/>
        <w:t>obj.add(b1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obj.add(lbl04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obj.add(lbl4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ab/>
        <w:t xml:space="preserve">    obj.add(text3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ab/>
        <w:tab/>
        <w:t>obj.add(lbl05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setContentPane(obj);}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public void actionPerformed(ActionEvent e){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>if(e.getSource()==b1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>{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ab/>
        <w:t>int sum=Integer.parseInt(text1.getText())+Integer.parseInt(text2.getText()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ab/>
        <w:t>text3.setText(String.valueOf(sum)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>}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}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public static void main(String[] args) {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afika2 form= new grafika2(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rm.setBounds(200,150,350,400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rm.setTitle("LESSON 2"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rm.setDefaultCloseOperation(EXIT_ON_CLOSE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rm.show(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}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5:00Z</dcterms:created>
  <dc:creator>pavlos</dc:creator>
  <dc:description/>
  <cp:keywords/>
  <dc:language>en-US</dc:language>
  <cp:lastModifiedBy>pavlos</cp:lastModifiedBy>
  <dcterms:modified xsi:type="dcterms:W3CDTF">2011-10-27T08:52:00Z</dcterms:modified>
  <cp:revision>1</cp:revision>
  <dc:subject/>
  <dc:title>/**</dc:title>
</cp:coreProperties>
</file>